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928617235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84350124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